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Taryfikator opłat za zorganizowanie stoiska 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z piwem regionalnym, rzemieślniczym i restauracyjnym oraz winem </w:t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 ramach organizowaneg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Jarmarku - wiśnickigo” </w:t>
      </w:r>
      <w:r>
        <w:rPr>
          <w:rFonts w:cs="Cambria" w:ascii="Cambria" w:hAnsi="Cambria"/>
          <w:bCs/>
        </w:rPr>
        <w:t>15 sierpnia 2018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</w:rPr>
        <w:t xml:space="preserve">r. 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łaty za plac do 3 mb na stoiska z piwem nie przemysłowym oraz wine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/>
        <w:ind w:left="108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iska handlowe z piwem butelkowanym - 150 z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/>
        <w:ind w:left="108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iska handlowe z piwem lanym z rollbaru (za jedno urządzenie) - 300 z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iska handlowe z piwem butelkowanym oraz lanym z rollbaru</w:t>
        <w:br/>
        <w:t>(z uwzględnieniem pkt 1. lit. b) - 400 z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88"/>
        <w:ind w:left="108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iska z winem - 150 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e kwoty są cenami brut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iska korzystające z podłączenia do prądu (zgodnie z zapisem regulaminu pkt 4 lit. d) uiszczają dodatkową opłatę proporcjonalnie do zużycia prą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88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godnie z zapisem regulaminu pkt 5 ppkt 11, </w:t>
      </w:r>
      <w:r>
        <w:rPr>
          <w:rFonts w:cs="Cambria" w:ascii="Cambria" w:hAnsi="Cambria"/>
          <w:color w:val="00000A"/>
        </w:rPr>
        <w:t>Wystawca sprzedający artykuły wymagające odrębnych pozwoleń lub koncesji (np. alkohol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A"/>
        </w:rPr>
        <w:t>winni uzyskać stosowne pozwolenia bądź koncesje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8:00Z</dcterms:created>
  <dc:creator>Leszek</dc:creator>
  <dc:description/>
  <cp:keywords/>
  <dc:language>en-US</dc:language>
  <cp:lastModifiedBy>MOK-GRAFIK</cp:lastModifiedBy>
  <cp:lastPrinted>2017-07-17T14:45:00Z</cp:lastPrinted>
  <dcterms:modified xsi:type="dcterms:W3CDTF">2018-07-09T07:52:00Z</dcterms:modified>
  <cp:revision>3</cp:revision>
  <dc:subject/>
  <dc:title>Załącznik nr 3 </dc:title>
</cp:coreProperties>
</file>